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30.05.2022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1416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екта планировки и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евания территории для размещения линей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а в западном районе города Батайска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ходатайство общества с ограниченной ответственностью "Конструкторское бюро "ГСК "Дон"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 (в редакции от 27.10.2021 №158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планировки и проекта межевания территории по объекту: "Реконструкция автомобильной дороги по проспекту Дружбы народов с устройством подъезда к кладбищу в г. Батайск, Ростовской области", в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. Раздел 1 "Проект планировки территории. Графическая часть", основная часть проекта планировки, согласно приложению 1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ом 2. Раздел 2 "Положение о размещении линейных объектов", основная часть проекта планировки, согласно приложению 2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3. Том 5. Раздел 1 "Проект межевания территории. Графическая часть", основная часть проекта межевания, согласно приложению 3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Том 6. Раздел 2  "Проект межевания территории. Текстовая часть", основная часть проекта межевания, согласно приложению 4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2-05-30T07:43:00Z</dcterms:modified>
  <cp:revision>121</cp:revision>
  <dc:subject/>
  <dc:title>  </dc:title>
</cp:coreProperties>
</file>